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Table 4: GDP Regressions: BC Difference-in-Difference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1585"/>
        <w:gridCol w:w="2160"/>
        <w:gridCol w:w="3455"/>
        <w:gridCol w:w="3457"/>
      </w:tblGrid>
      <w:tr>
        <w:trPr/>
        <w:tc>
          <w:tcPr>
            <w:tcW w:w="38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34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34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2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3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BCC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416**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923*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78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17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144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431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447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gdp_Can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422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541***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969***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844***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04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859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813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426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po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153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987*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615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08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64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169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094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5356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xport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09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0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1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8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manuf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974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869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75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736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6240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6226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prof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4859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2.559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2.727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0505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4941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6554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public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7057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253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162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8856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9117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8190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fores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055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708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53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5229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2507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4702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9.8283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6.7350**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3.1841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3.548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345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3089)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.4390)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5.4709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0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9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93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85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8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rovinces and Territori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Only</w:t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less AB QC ON</w:t>
            </w:r>
          </w:p>
        </w:tc>
        <w:tc>
          <w:tcPr>
            <w:tcW w:w="345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Provinces less AB QC ON</w:t>
            </w:r>
          </w:p>
        </w:tc>
      </w:tr>
      <w:tr>
        <w:trPr/>
        <w:tc>
          <w:tcPr>
            <w:tcW w:w="38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Years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34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34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